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основных мероприятий по организации и проведению общегородского месячника по благоустройству и наведению санитарного порядка на территории города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сти в соответствие с санитарно-экологическими требованиями контейнерные площадки для сбора ТБО и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овать работу по выявлению и ликвидации несанкционированных свалок на территории города.</w:t>
      </w:r>
    </w:p>
    <w:p>
      <w:pPr>
        <w:pStyle w:val="Normal"/>
        <w:rPr/>
      </w:pPr>
      <w:r>
        <w:rPr>
          <w:sz w:val="28"/>
          <w:szCs w:val="28"/>
        </w:rPr>
        <w:t>3. Организовать работы по уборке мусора на закреплённых территориях среди предприятий, организаций, учреждений и торговых точек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сти работы по посадке деревьев, кустарников, разбивке и оформлению цветочных клу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овать уборку территорий городского парка и МУК «Городские аттракцио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вести в соответствие с СНиП 2.04.03-85 смотровые колодцы в системе теплоснабжения, водоснабжения и водоотведения города.</w:t>
      </w:r>
    </w:p>
    <w:p>
      <w:pPr>
        <w:pStyle w:val="Normal"/>
        <w:rPr/>
      </w:pPr>
      <w:r>
        <w:rPr>
          <w:sz w:val="28"/>
          <w:szCs w:val="28"/>
        </w:rPr>
        <w:t>7. Провести рейды по проверке состояния водоохранных территорий. Выявление лиц, нарушающих правила размещения объектов и содержания этих территорий.</w:t>
      </w:r>
    </w:p>
    <w:p>
      <w:pPr>
        <w:pStyle w:val="Normal"/>
        <w:rPr/>
      </w:pPr>
      <w:r>
        <w:rPr>
          <w:sz w:val="28"/>
          <w:szCs w:val="28"/>
        </w:rPr>
        <w:t xml:space="preserve">В течение месяца членами штаба по организации и проведению мероприятий по благоустройству будут проводиться рейды-проверки. 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52:00Z</dcterms:created>
  <dc:creator>z</dc:creator>
  <dc:description/>
  <cp:keywords/>
  <dc:language>en-US</dc:language>
  <cp:lastModifiedBy>z</cp:lastModifiedBy>
  <dcterms:modified xsi:type="dcterms:W3CDTF">2009-03-23T05:52:00Z</dcterms:modified>
  <cp:revision>2</cp:revision>
  <dc:subject/>
  <dc:title/>
</cp:coreProperties>
</file>