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421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Глава</w:t>
      </w:r>
      <w:r>
        <w:rPr>
          <w:b/>
          <w:sz w:val="24"/>
          <w:szCs w:val="24"/>
        </w:rPr>
        <w:br/>
        <w:t>Красносулинского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. 03. 2009г                                                   № 77</w:t>
        <w:tab/>
        <w:t xml:space="preserve">    </w:t>
        <w:tab/>
        <w:tab/>
        <w:t xml:space="preserve">                  г. Красный Сулин</w:t>
      </w:r>
    </w:p>
    <w:p>
      <w:pPr>
        <w:pStyle w:val="Normal"/>
        <w:rPr/>
      </w:pPr>
      <w:r>
        <w:rPr/>
        <w:t xml:space="preserve">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 проведении  месячника по благоустройству и санитарной очистке территории Красносулинского городского  поселения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целях обеспечения санитарно-эстетического состояния города, наведения  чистоты и порядка на улицах, площадях, парках, скверах, придворовых территориях и территориях, прилегающих к торговым точкам, предприятиям, учреждениям и организациям, определенных главой 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«Правил благоустройства и санитарного содержания территории Красносулинского городского поселения», руководствуясь ст.27 Устава муниципального образования «Красносулинское городское поселение»,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1. Руководителям предприятий и организаций, независимо от организационно-правовой формы:</w:t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1.1. С  23 марта по 25 апреля текущего года провести месячник по благоустройству.   Организовать субботники по санитарной очистке  территории  Красносулинского городского поселения 11, 25 апреля.</w:t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2. Принять меры по уборке и поддержанию санитарного состояния  производственных и закрепленных территорий. </w:t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1.3. До  23  марта текущего года разработать и представить в  отдел муниципального хозяйства Администрации  Красносулинского городского поселения  планы мероприятий по уборке промышленных и закрепленных территор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Утвердить состав штаба  (приложение 1)  и план основных мероприятий (приложение 2) по  благоустройству и санитарной очистке территории Красносулинского городского поселения. </w:t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2. Руководителям жилищно-эксплуатационных предприятий, независимо от ведомственной принадлежности:</w:t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2.1. Организовать работу по очистке внутриквартальных территорий, придомовых участков, скверов, газонов, проездов, а также ремонту спортивных сооружений, малых архитектурных форм, покраске стволов деревьев.</w:t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2.2. Разработать и представить в  Отдел муниципального хозяйства Администрации  Красносулинского городского поселения график проведения субботников на территории жилищных участков с привлечением жителей. Провести разъяснительную работу среди жителей с целью привлечения их к участию в субботниках. Обеспечить участников уборочным инвентарем и автотранспортом для вывоза мусора.</w:t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3.  МУП « Наш город» (Родин В.М.)привести в порядок автобусные павильоны, дорожные знаки, очистить асфальтовое покрытие, нанести дорожную разметку.</w:t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Управлению здравоохранения организовать работу по уборке территорий лечебных учреждений. </w:t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5.Руководителям общеобразовательных школ, дошкольных и культурно просветительных учреждений организовать  санитарную  уборку своих территорий.</w:t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6. Балансосодержателям  территорий и домовладений, арендаторам земельных участков организовать работу по эвакуации брошенного и разукомплектованного автотранспорта.</w:t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7. С целью исключения пожаров категорически запретить сжигание мусора в черте населенных пунктов.</w:t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8.  Муниципальному унитарному предприятию «Наш город»  (Родин В.М.), ООО «Коммунальщик»  (Рубашкина В.И.)  обеспечить своевременный вывоз ТБО. </w:t>
      </w:r>
    </w:p>
    <w:p>
      <w:pPr>
        <w:pStyle w:val="Normal"/>
        <w:rPr/>
      </w:pPr>
      <w:r>
        <w:rPr>
          <w:sz w:val="24"/>
          <w:szCs w:val="24"/>
        </w:rPr>
        <w:tab/>
        <w:t>9. Контрольно- организационному отделу Администрации Красносулинского городского поселения по итогам месячника провести смотр – конкурс по определению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чшей улицы, поселка, микрорайона  с проведением чествования победителей.</w:t>
      </w:r>
    </w:p>
    <w:p>
      <w:pPr>
        <w:pStyle w:val="Normal"/>
        <w:rPr/>
      </w:pPr>
      <w:r>
        <w:rPr>
          <w:sz w:val="24"/>
          <w:szCs w:val="24"/>
        </w:rPr>
        <w:tab/>
        <w:t>10. Опубликовать данное постановление .</w:t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11. Контроль за выполнением данного постановления возложить на заместителя Главы Администрации  Красносулинского городского поселения по вопросам жизнеобеспечения поселения  Ажиненко Д.В.</w:t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51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В.А.Мяки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50:00Z</dcterms:created>
  <dc:creator>1</dc:creator>
  <dc:description/>
  <cp:keywords/>
  <dc:language>en-US</dc:language>
  <cp:lastModifiedBy>Your User Name</cp:lastModifiedBy>
  <dcterms:modified xsi:type="dcterms:W3CDTF">2009-03-23T06:50:00Z</dcterms:modified>
  <cp:revision>2</cp:revision>
  <dc:subject/>
  <dc:title/>
</cp:coreProperties>
</file>